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sujet 2                                  ElementS de corrigé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Question 1 :</w:t>
      </w:r>
    </w:p>
    <w:p>
      <w:pPr>
        <w:pStyle w:val="Normal"/>
        <w:rPr/>
      </w:pPr>
      <w:r>
        <w:rPr/>
        <w:t>FT 1.1 =&gt; Magasin</w:t>
      </w:r>
    </w:p>
    <w:p>
      <w:pPr>
        <w:pStyle w:val="Normal"/>
        <w:rPr/>
      </w:pPr>
      <w:r>
        <w:rPr/>
        <w:t>FT 1.3.1 =&gt; Carte électronique</w:t>
      </w:r>
    </w:p>
    <w:p>
      <w:pPr>
        <w:pStyle w:val="Normal"/>
        <w:rPr/>
      </w:pPr>
      <w:r>
        <w:rPr/>
        <w:t>FT 1.3.2 =&gt; moteur électrique</w:t>
      </w:r>
    </w:p>
    <w:p>
      <w:pPr>
        <w:pStyle w:val="Normal"/>
        <w:rPr/>
      </w:pPr>
      <w:r>
        <w:rPr/>
        <w:t>FT 1.3.3 =&gt; transmettre un mouvement de translation à l’agrafe</w:t>
      </w:r>
    </w:p>
    <w:p>
      <w:pPr>
        <w:pStyle w:val="Normal"/>
        <w:rPr/>
      </w:pPr>
      <w:r>
        <w:rPr/>
        <w:t>FT2 =&gt; Poinçon + enclume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2 :</w:t>
      </w:r>
    </w:p>
    <w:p>
      <w:pPr>
        <w:pStyle w:val="Normal"/>
        <w:rPr/>
      </w:pPr>
      <w:r>
        <w:rPr/>
        <w:t>Détecter la présence de feuilles =&gt; L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ommander le moteur dans le sens de rotation 1 pour agrafage si présence feuilles =&gt; ES2</w:t>
      </w:r>
    </w:p>
    <w:p>
      <w:pPr>
        <w:pStyle w:val="Normal"/>
        <w:rPr/>
      </w:pPr>
      <w:r>
        <w:rPr/>
        <w:t>Limiter l'intensité de démarrage du moteur=&gt; R5</w:t>
      </w:r>
    </w:p>
    <w:p>
      <w:pPr>
        <w:pStyle w:val="Normal"/>
        <w:rPr>
          <w:lang w:val="en-US" w:eastAsia="en-US"/>
        </w:rPr>
      </w:pPr>
      <w:r>
        <w:rPr/>
        <w:t>Détecter un agrafage =&gt; L2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3 :</w:t>
      </w:r>
    </w:p>
    <w:p>
      <w:pPr>
        <w:pStyle w:val="Normal"/>
        <w:jc w:val="both"/>
        <w:rPr/>
      </w:pPr>
      <w:r>
        <w:rPr/>
        <w:t>A°) U=4*1.5 =6V</w:t>
      </w:r>
    </w:p>
    <w:p>
      <w:pPr>
        <w:pStyle w:val="Normal"/>
        <w:jc w:val="both"/>
        <w:rPr/>
      </w:pPr>
      <w:r>
        <w:rPr/>
        <w:t xml:space="preserve">B°) Imoy (t0t1) = 0.9A    </w:t>
        <w:tab/>
        <w:t>Imoy(t1t2)= 0.65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C°) Phase 1 : UR=2.2*0.9 = 1.98V</w:t>
        <w:tab/>
        <w:t>Um= 6-1.98 =4.02V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Phase 2 : Um =6V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Question 4 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°) Um=E+R*Im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B°) T=8.5ms =&gt; f=n=117hz =&gt; N=7050tr/min</w:t>
      </w:r>
    </w:p>
    <w:p>
      <w:pPr>
        <w:pStyle w:val="Normal"/>
        <w:jc w:val="both"/>
        <w:rPr/>
      </w:pPr>
      <w:r>
        <w:rPr/>
        <w:t>C°) E=K*n et E=U-RI =&gt; Ke =(U-RI)/n =&gt;(2.577-3.35+0.185)/117.4 = 0.0167V.s/tr (ou 2.65V.s/rad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08625</wp:posOffset>
            </wp:positionH>
            <wp:positionV relativeFrom="paragraph">
              <wp:posOffset>60960</wp:posOffset>
            </wp:positionV>
            <wp:extent cx="1143000" cy="2057400"/>
            <wp:effectExtent l="0" t="0" r="0" b="0"/>
            <wp:wrapTight wrapText="bothSides">
              <wp:wrapPolygon edited="0">
                <wp:start x="-178" y="0"/>
                <wp:lineTo x="-178" y="21497"/>
                <wp:lineTo x="21600" y="21497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Question 5 :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A°) n = (U-RI)/K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°) Cu = Kt*I</w:t>
      </w:r>
    </w:p>
    <w:p>
      <w:pPr>
        <w:pStyle w:val="Normal"/>
        <w:jc w:val="both"/>
        <w:rPr/>
      </w:pPr>
      <w:r>
        <w:rPr/>
        <w:t>C°) Pa = U*I = 6*0.7 = 4.2 W</w:t>
        <w:tab/>
        <w:t>Pu = UI –RI² = 4.2-3.35*0.2² = 2.55W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</w:t>
      </w:r>
      <w:r>
        <w:rPr>
          <w:lang w:val="nl-NL"/>
        </w:rPr>
        <w:t xml:space="preserve"> </w:t>
      </w:r>
      <w:r>
        <w:rPr>
          <w:lang w:val="nl-NL"/>
        </w:rPr>
        <w:t xml:space="preserve">=Pu/Pa = 2.55/4.2 = 0.6 </w:t>
        <w:tab/>
        <w:tab/>
        <w:t>N = (U-RI)/Ke = (6-3.35*0.2)/0.017 = 215tr/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m = kt*I = 0.017*0.7 =  0.0119 Nm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6 :</w:t>
      </w:r>
    </w:p>
    <w:p>
      <w:pPr>
        <w:pStyle w:val="Normal"/>
        <w:jc w:val="both"/>
        <w:rPr/>
      </w:pPr>
      <w:r>
        <w:rPr/>
        <w:t>Voir schéma ci contre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7 :</w:t>
      </w:r>
    </w:p>
    <w:p>
      <w:pPr>
        <w:pStyle w:val="Normal"/>
        <w:jc w:val="both"/>
        <w:rPr/>
      </w:pPr>
      <w:r>
        <w:rPr/>
        <w:t>La liaison est obtenu par le contact entre un cylindre et un plan de petite largeur. Le contact est linéaire, mais sur une petite longueur, la modélisation peut donc être ponctuell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8 :</w:t>
      </w:r>
    </w:p>
    <w:p>
      <w:pPr>
        <w:pStyle w:val="Normal"/>
        <w:jc w:val="both"/>
        <w:rPr/>
      </w:pPr>
      <w:r>
        <w:rPr/>
        <w:t>R= N8/N4</w:t>
      </w:r>
    </w:p>
    <w:p>
      <w:pPr>
        <w:pStyle w:val="Normal"/>
        <w:jc w:val="both"/>
        <w:rPr/>
      </w:pPr>
      <w:r>
        <w:rPr/>
        <w:t>Calcul de r : (12*12*12*12)/(50*28*28*60) = 20736/2352000 = 0.0088</w:t>
      </w:r>
    </w:p>
    <w:p>
      <w:pPr>
        <w:pStyle w:val="Normal"/>
        <w:jc w:val="both"/>
        <w:rPr/>
      </w:pPr>
      <w:r>
        <w:rPr/>
        <w:t>N8 = 10245*0.0088 = 90.32 tr/mn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9 :</w:t>
      </w:r>
    </w:p>
    <w:p>
      <w:pPr>
        <w:pStyle w:val="Normal"/>
        <w:jc w:val="both"/>
        <w:rPr/>
      </w:pPr>
      <w:r>
        <w:rPr/>
        <w:t xml:space="preserve">Pour un cycle 8 fait un tour. </w:t>
      </w:r>
    </w:p>
    <w:p>
      <w:pPr>
        <w:pStyle w:val="Normal"/>
        <w:jc w:val="both"/>
        <w:rPr/>
      </w:pPr>
      <w:r>
        <w:rPr/>
        <w:t>Pour faire un tour 8 met : 60/90.32 =0.664s &lt; 1s CDCF respecté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0 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Ps/Pe =&gt; Cs= 30</w:t>
      </w:r>
      <w:r>
        <w:rPr>
          <w:rFonts w:eastAsia="Symbol" w:cs="Symbol" w:ascii="Symbol" w:hAnsi="Symbol"/>
        </w:rPr>
        <w:t></w:t>
      </w:r>
      <w:r>
        <w:rPr/>
        <w:t>Pe/(</w:t>
      </w:r>
      <w:r>
        <w:rPr>
          <w:rFonts w:eastAsia="Symbol" w:cs="Symbol" w:ascii="Symbol" w:hAnsi="Symbol"/>
        </w:rPr>
        <w:t></w:t>
      </w:r>
      <w:r>
        <w:rPr/>
        <w:t>Ns) = 0.8*30*2.56/(</w:t>
      </w:r>
      <w:r>
        <w:rPr>
          <w:rFonts w:eastAsia="Symbol" w:cs="Symbol" w:ascii="Symbol" w:hAnsi="Symbol"/>
        </w:rPr>
        <w:t></w:t>
      </w:r>
      <w:r>
        <w:rPr/>
        <w:t>*90.32) = 0.21N.m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1 :</w:t>
      </w:r>
    </w:p>
    <w:p>
      <w:pPr>
        <w:pStyle w:val="Normal"/>
        <w:jc w:val="both"/>
        <w:rPr/>
      </w:pPr>
      <w:r>
        <w:rPr/>
        <w:t>A°) Aexentrique/levier, Bbati/levier, Cpoinçon/levier  B°) résolution graphique ||Cpoinçon/levier|| =95N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0180</wp:posOffset>
                </wp:positionH>
                <wp:positionV relativeFrom="paragraph">
                  <wp:posOffset>89535</wp:posOffset>
                </wp:positionV>
                <wp:extent cx="6536690" cy="7931150"/>
                <wp:effectExtent l="0" t="254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6520" cy="7931160"/>
                          <a:chOff x="0" y="0"/>
                          <a:chExt cx="6536520" cy="793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0" b="27157"/>
                          <a:stretch/>
                        </pic:blipFill>
                        <pic:spPr>
                          <a:xfrm>
                            <a:off x="351720" y="4844880"/>
                            <a:ext cx="6184800" cy="30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51040" y="59040"/>
                            <a:ext cx="1989000" cy="67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0800"/>
                            <a:ext cx="2333520" cy="714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589860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4120" y="605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4320" y="611712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589608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0800" y="580824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2320" y="6073920"/>
                            <a:ext cx="11847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766080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cen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743976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720" y="755712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inç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28440" y="7177320"/>
                            <a:ext cx="3733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3760" y="6768000"/>
                            <a:ext cx="20520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160" y="7456320"/>
                            <a:ext cx="5925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1000" y="6724080"/>
                            <a:ext cx="2916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522684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7320" y="394128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960" y="5323320"/>
                            <a:ext cx="306720" cy="99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4840" y="0"/>
                            <a:ext cx="3290400" cy="605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360" y="3172320"/>
                            <a:ext cx="306720" cy="99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120" y="146160"/>
                            <a:ext cx="1640880" cy="303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46520"/>
                            <a:ext cx="1321920" cy="404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388764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87680" y="3025080"/>
                            <a:ext cx="1640880" cy="303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5240" y="2660760"/>
                            <a:ext cx="0" cy="33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560" y="3044880"/>
                            <a:ext cx="163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2800" y="3044160"/>
                            <a:ext cx="0" cy="301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68840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163440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ti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168840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440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9160" y="412956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1000" y="407556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7.05pt;width:514.7pt;height:624.55pt" coordorigin="-268,141" coordsize="10294,124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6;top:7771;width:9739;height:482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line id="shape_0" from="1072,234" to="4203,10824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4089,158" to="7763,11408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9199,9430" to="9199,10000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8841,9683" to="9560,9683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8;top:9774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0;top:9426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5;top:9288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87,9706" to="8152,10315" stroked="t" o:allowincell="f" style="position:absolute;flip:x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377;top:12205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cen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8;top:11857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4;top:12042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inç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81,11444" to="8868,121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97,10799" to="5619,119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23,11883" to="2255,12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77,10730" to="1322,122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42;top:8372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31,6348" to="3125,634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283,8524" to="1765,1009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4023,141" to="9204,9680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128,5137" to="2610,670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25,371" to="2608,5153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38,372" to="2119,6748" stroked="t" o:allowincell="f" style="position:absolute">
                  <v:stroke color="#ff9900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329;top:6263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42,4905" to="9225,9687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9205,4331" to="9205,9679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6646,4936" to="9216,493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217,4935" to="9217,9679" stroked="t" o:allowincell="f" style="position:absolute;flip:y">
                  <v:stroke color="blue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1836,2800" to="2430,280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634;top:2715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ti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66,2800" to="528,280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-268;top:2715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81,6644" to="7175,66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379;top:6559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3035</wp:posOffset>
                </wp:positionH>
                <wp:positionV relativeFrom="paragraph">
                  <wp:posOffset>137795</wp:posOffset>
                </wp:positionV>
                <wp:extent cx="1315085" cy="2451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vertical = 7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9.3pt;mso-wrap-distance-left:9.05pt;mso-wrap-distance-right:9.05pt;mso-wrap-distance-top:0pt;mso-wrap-distance-bottom:0pt;margin-top:10.8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vertical = 72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°) projection verticale de Cpoinçon/levier = Cvertical = 72 N</w:t>
      </w:r>
    </w:p>
    <w:p>
      <w:pPr>
        <w:pStyle w:val="Normal"/>
        <w:jc w:val="both"/>
        <w:rPr/>
      </w:pPr>
      <w:r>
        <w:rPr/>
        <w:t>D°) effort obtenu &gt; à 70N du CDCF =&gt; vérifié</w:t>
      </w:r>
    </w:p>
    <w:sectPr>
      <w:footerReference w:type="default" r:id="rId5"/>
      <w:type w:val="nextPage"/>
      <w:pgSz w:w="11906" w:h="16838"/>
      <w:pgMar w:left="993" w:right="84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altName w:val="Courier New"/>
    <w:charset w:val="00"/>
    <w:family w:val="decorative"/>
    <w:pitch w:val="variable"/>
  </w:font>
  <w:font w:name="Courier">
    <w:altName w:val="Courier New"/>
    <w:charset w:val="00"/>
    <w:family w:val="modern"/>
    <w:pitch w:val="default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1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D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CCFFCC" w:val="clear"/>
      <w:tabs>
        <w:tab w:val="clear" w:pos="708"/>
        <w:tab w:val="left" w:pos="567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99" w:val="clear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;Courier New" w:hAnsi="Ravie;Courier New" w:cs="Ravie;Courier New"/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ind w:left="1416" w:hanging="0"/>
    </w:pPr>
    <w:rPr>
      <w:sz w:val="28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left="1134" w:right="310" w:hanging="0"/>
    </w:pPr>
    <w:rPr/>
  </w:style>
  <w:style w:type="paragraph" w:styleId="Corpsdetexte3">
    <w:name w:val="Corps de texte 3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7:38:00Z</dcterms:created>
  <dc:creator>PATRICK G</dc:creator>
  <dc:description/>
  <dc:language>en-US</dc:language>
  <cp:lastModifiedBy>MONDON</cp:lastModifiedBy>
  <cp:lastPrinted>2005-03-27T10:53:00Z</cp:lastPrinted>
  <dcterms:modified xsi:type="dcterms:W3CDTF">2006-05-04T07:27:00Z</dcterms:modified>
  <cp:revision>8</cp:revision>
  <dc:subject/>
  <dc:title> </dc:title>
</cp:coreProperties>
</file>